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Top of Form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u w:val="single"/>
              </w:rPr>
              <w:t>Imagine</w:t>
            </w:r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</w:rPr>
              <w:t>  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-----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John Lenn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color w:val="000000"/>
              </w:rPr>
              <w:br/>
              <w:t>Imagine there's no heaven</w:t>
              <w:br/>
              <w:t>It's easy if you try</w:t>
              <w:br/>
              <w:t>No hell below us</w:t>
              <w:br/>
              <w:t>Above us only sky</w:t>
              <w:br/>
              <w:t>Imagine all the people</w:t>
              <w:br/>
              <w:t xml:space="preserve">Living for today... </w:t>
              <w:br/>
              <w:br/>
              <w:t>Imagine there's no countries</w:t>
              <w:br/>
              <w:t>It isn't hard to do</w:t>
              <w:br/>
              <w:t>Nothing to kill or die for</w:t>
              <w:br/>
              <w:t>And no religion too</w:t>
              <w:br/>
              <w:t>Imagine all the people</w:t>
              <w:br/>
              <w:t xml:space="preserve">Living life in peace... </w:t>
              <w:br/>
              <w:br/>
              <w:t>You may say I'm a dreamer</w:t>
              <w:br/>
              <w:t>But I'm not the only one</w:t>
              <w:br/>
              <w:t>I hope someday you'll join us</w:t>
              <w:br/>
              <w:t xml:space="preserve">And the world will be as one </w:t>
              <w:br/>
              <w:br/>
              <w:t>Imagine no possessions</w:t>
              <w:br/>
              <w:t>I wonder if you can</w:t>
              <w:br/>
              <w:t>No need for greed or hunger</w:t>
              <w:br/>
              <w:t>A brotherhood of man</w:t>
              <w:br/>
              <w:t>Imagine all the people</w:t>
              <w:br/>
              <w:t xml:space="preserve">Sharing all the world... </w:t>
              <w:br/>
              <w:br/>
              <w:t>You may say I'm a dreamer</w:t>
              <w:br/>
              <w:t>But I'm not the only one</w:t>
              <w:br/>
              <w:t>I hope someday you'll join us</w:t>
              <w:br/>
              <w:t xml:space="preserve">And the world will live as one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eastAsia="Arial" w:cs="Arial" w:ascii="Arial" w:hAnsi="Arial"/>
          <w:vanish/>
          <w:color w:val="000000"/>
          <w:sz w:val="16"/>
          <w:szCs w:val="16"/>
        </w:rPr>
        <w:t xml:space="preserve"> </w:t>
      </w:r>
      <w:r>
        <w:rPr>
          <w:rFonts w:cs="Arial" w:ascii="Arial" w:hAnsi="Arial"/>
          <w:vanish/>
          <w:color w:val="000000"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2:00Z</dcterms:created>
  <dc:creator>214065</dc:creator>
  <dc:description/>
  <cp:keywords/>
  <dc:language>en-US</dc:language>
  <cp:lastModifiedBy>214065</cp:lastModifiedBy>
  <dcterms:modified xsi:type="dcterms:W3CDTF">2011-01-05T16:33:00Z</dcterms:modified>
  <cp:revision>1</cp:revision>
  <dc:subject/>
  <dc:title/>
</cp:coreProperties>
</file>